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/>
      </w:pPr>
      <w:r>
        <w:rPr>
          <w:rFonts w:ascii="方正大标宋简体" w:hAnsi="方正大标宋简体" w:eastAsia="方正大标宋简体"/>
          <w:sz w:val="44"/>
          <w:szCs w:val="44"/>
          <w:u w:val="none"/>
        </w:rPr>
        <w:t>安徽新闻奖（广电类）单位报送参评作品推荐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720"/>
        <w:gridCol w:w="2879"/>
        <w:gridCol w:w="1440"/>
        <w:gridCol w:w="1800"/>
        <w:gridCol w:w="2159"/>
      </w:tblGrid>
      <w:tr>
        <w:trPr>
          <w:trHeight w:val="3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5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文物有故事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1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4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类别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电视作品</w:t>
            </w:r>
          </w:p>
        </w:tc>
      </w:tr>
      <w:tr>
        <w:trPr>
          <w:trHeight w:val="30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主创人员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谷荣、汪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  辑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卢云峰、江倩倩、谷荣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原创单位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市广播电视台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平台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~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6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新媒体作品链接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采作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品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过简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程介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中国最早的黄金货币熠熠生辉；宋代古城墙屹立千年保存完好；寿州窑是如何重现淮南大地的；独木棺里藏着怎样的历史故事；废品站里抢救文物；花甲老人“裸捐”收藏；小小少年玩转瓷片……淮南大地，文物故事多。通过讲述一个个通俗易懂的文物故事，让更多的人了解文物和文物背后的历史文化，一经播出点击量超过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300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多万次，掀起了一轮关注文物的热潮，市民纷纷走进博物馆，欣赏文物，了解历史，增强文化自信。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社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会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效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果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《文物有故事》系列报道一经播出，不仅被人民网、新华网、央视频等多个国家级平台在首页重要位置转载，其中人民网安徽频道对第一季全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8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集系列报道进行了刊登，各级媒体更是争相报道，刷屏社交网络，引起了广大市民的广泛关注和热议。</w:t>
            </w:r>
          </w:p>
        </w:tc>
      </w:tr>
      <w:tr>
        <w:trPr>
          <w:trHeight w:val="12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推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选荐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理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由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《文物有故事》从文物出发，提供了认识历史的新视角，以具体的文物为线索、又不拘泥于文物。在几分钟的短篇幅里，顺应当代观众的接受习惯和流行文化的潮流，全面展示文物及其背后的故事，拉近观众与文物、与历史文化之间的距离，开拓他们的视野，做到了让文物“活起来”，也“火起来”。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评委会主任                                参评单位主要负责人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签名：        （盖推荐单位公章）       签名：        （盖单位公章）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                                                         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联系人姓名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谷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手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18055410595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E-mail</w:t>
            </w:r>
          </w:p>
        </w:tc>
        <w:tc>
          <w:tcPr>
            <w:tcW w:w="8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48729025@qq.com</w:t>
            </w:r>
          </w:p>
        </w:tc>
      </w:tr>
    </w:tbl>
    <w:p>
      <w:pPr>
        <w:pStyle w:val="Normal"/>
        <w:bidi w:val="0"/>
        <w:jc w:val="center"/>
        <w:textAlignment w:val="center"/>
        <w:rPr/>
      </w:pPr>
      <w:r>
        <w:br w:type="page"/>
      </w:r>
      <w:r>
        <w:rPr>
          <w:rFonts w:ascii="方正大标宋简体" w:hAnsi="方正大标宋简体" w:eastAsia="方正大标宋简体"/>
          <w:sz w:val="44"/>
          <w:szCs w:val="44"/>
          <w:u w:val="none"/>
        </w:rPr>
        <w:t>系列（连续、组合）报道作品完整目录</w:t>
      </w:r>
    </w:p>
    <w:p>
      <w:pPr>
        <w:pStyle w:val="Normal"/>
        <w:bidi w:val="0"/>
        <w:spacing w:before="200" w:after="200"/>
        <w:jc w:val="right"/>
        <w:rPr/>
      </w:pPr>
      <w:r>
        <w:rPr>
          <w:rFonts w:eastAsia="宋体" w:ascii="宋体" w:hAnsi="宋体"/>
          <w:b/>
          <w:sz w:val="28"/>
          <w:szCs w:val="28"/>
          <w:u w:val="none"/>
        </w:rPr>
        <w:t>2023</w:t>
      </w:r>
      <w:r>
        <w:rPr>
          <w:rFonts w:ascii="宋体" w:hAnsi="宋体" w:eastAsia="宋体"/>
          <w:b/>
          <w:sz w:val="28"/>
          <w:szCs w:val="28"/>
          <w:u w:val="none"/>
        </w:rPr>
        <w:t>年</w:t>
      </w:r>
      <w:r>
        <w:rPr>
          <w:rFonts w:eastAsia="宋体" w:ascii="宋体" w:hAnsi="宋体"/>
          <w:b/>
          <w:sz w:val="28"/>
          <w:szCs w:val="28"/>
          <w:u w:val="none"/>
        </w:rPr>
        <w:t>03</w:t>
      </w:r>
      <w:r>
        <w:rPr>
          <w:rFonts w:ascii="宋体" w:hAnsi="宋体" w:eastAsia="宋体"/>
          <w:b/>
          <w:sz w:val="28"/>
          <w:szCs w:val="28"/>
          <w:u w:val="none"/>
        </w:rPr>
        <w:t>月</w:t>
      </w:r>
      <w:r>
        <w:rPr>
          <w:rFonts w:eastAsia="宋体" w:ascii="宋体" w:hAnsi="宋体"/>
          <w:b/>
          <w:sz w:val="28"/>
          <w:szCs w:val="28"/>
          <w:u w:val="none"/>
        </w:rPr>
        <w:t>14</w:t>
      </w:r>
      <w:r>
        <w:rPr>
          <w:rFonts w:ascii="宋体" w:hAnsi="宋体" w:eastAsia="宋体"/>
          <w:b/>
          <w:sz w:val="28"/>
          <w:szCs w:val="28"/>
          <w:u w:val="none"/>
        </w:rPr>
        <w:t>日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1080"/>
        <w:gridCol w:w="1080"/>
        <w:gridCol w:w="1439"/>
        <w:gridCol w:w="2160"/>
        <w:gridCol w:w="1439"/>
        <w:gridCol w:w="1440"/>
      </w:tblGrid>
      <w:tr>
        <w:trPr>
          <w:trHeight w:val="800" w:hRule="atLeas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8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文物有故事</w:t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单篇作品标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播出日期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播出平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窖藏楚金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4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代表作</w:t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让古城墙“活”起来（上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4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5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9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让古城墙“活”起来（下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56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“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昨日重现”寿州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5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1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代表作</w:t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尘封千年的独木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4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57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废品堆里捡到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5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代表作</w:t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从“私家珍藏”到“社会共享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57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5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玩古董的年轻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 xml:space="preserve"> 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系列片（系列报道）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4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6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公共频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00" w:after="0"/>
        <w:ind w:firstLine="400"/>
        <w:jc w:val="left"/>
        <w:rPr/>
      </w:pPr>
      <w:r>
        <w:rPr>
          <w:rFonts w:ascii="宋体" w:hAnsi="宋体" w:eastAsia="宋体"/>
          <w:sz w:val="28"/>
          <w:szCs w:val="28"/>
          <w:u w:val="none"/>
        </w:rPr>
        <w:t>注：</w:t>
      </w:r>
      <w:r>
        <w:rPr>
          <w:rFonts w:eastAsia="宋体" w:ascii="宋体" w:hAnsi="宋体"/>
          <w:sz w:val="28"/>
          <w:szCs w:val="28"/>
          <w:u w:val="none"/>
        </w:rPr>
        <w:t>1.</w:t>
      </w:r>
      <w:r>
        <w:rPr>
          <w:rFonts w:ascii="宋体" w:hAnsi="宋体" w:eastAsia="宋体"/>
          <w:sz w:val="28"/>
          <w:szCs w:val="28"/>
          <w:u w:val="none"/>
        </w:rPr>
        <w:t xml:space="preserve">此表附在参评作品推荐表后，按发表时间排序，在备注栏内注明“代表作”。 </w:t>
      </w:r>
      <w:r>
        <w:rPr>
          <w:rFonts w:eastAsia="宋体" w:ascii="宋体" w:hAnsi="宋体"/>
          <w:sz w:val="28"/>
          <w:szCs w:val="28"/>
          <w:u w:val="none"/>
        </w:rPr>
        <w:t>2.</w:t>
      </w:r>
      <w:r>
        <w:rPr>
          <w:rFonts w:ascii="宋体" w:hAnsi="宋体" w:eastAsia="宋体"/>
          <w:sz w:val="28"/>
          <w:szCs w:val="28"/>
          <w:u w:val="none"/>
        </w:rPr>
        <w:t>此表仅为示例，不可直接复印填写；须在安徽广播电视奖网上评选报送系统上填写并下载打印。</w:t>
      </w:r>
      <w:r>
        <w:br w:type="page"/>
      </w:r>
    </w:p>
    <w:p>
      <w:pPr>
        <w:pStyle w:val="Normal"/>
        <w:bidi w:val="0"/>
        <w:jc w:val="center"/>
        <w:textAlignment w:val="center"/>
        <w:rPr/>
      </w:pPr>
      <w:r>
        <w:rPr>
          <w:rFonts w:ascii="宋体" w:hAnsi="宋体" w:eastAsia="宋体"/>
          <w:b/>
          <w:sz w:val="44"/>
          <w:szCs w:val="44"/>
          <w:u w:val="none"/>
        </w:rPr>
        <w:t>窖藏楚金币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原副馆长许建强：整个展柜把它设计成金字塔形，堆金如山，从藏量上来讲，是国有博物馆之最，数量之最，也是我们馆藏的特色展品，同时也是我们的镇馆之宝之一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记者出镜】记者谷荣：在我身后这个展柜里摆放着整整一面墙的金币，真是金光闪闪，耀眼夺目啊，来安徽楚文化博物馆参观的人基本上都会来这打卡、拍照。的确，楚金币来历不凡，它们不仅是国家一级文物，同时也是我国最早使用的黄金货币，今天我们就一起来说说楚金币的故事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《管子</w:t>
      </w:r>
      <w:r>
        <w:rPr>
          <w:rFonts w:eastAsia="宋体" w:ascii="宋体" w:hAnsi="宋体"/>
          <w:sz w:val="31"/>
          <w:szCs w:val="31"/>
          <w:u w:val="none"/>
        </w:rPr>
        <w:t>·</w:t>
      </w:r>
      <w:r>
        <w:rPr>
          <w:rFonts w:ascii="宋体" w:hAnsi="宋体" w:eastAsia="宋体"/>
          <w:sz w:val="31"/>
          <w:szCs w:val="31"/>
          <w:u w:val="none"/>
        </w:rPr>
        <w:t>轻重甲》载：“楚有汝、汉之黄金”，楚国盛产黄金，是先秦时期使用金币最早、最广泛的国家。仔细观察，楚金币的形状不规则，多在正面钤有方形、或圆形“郢爰”、“卢金”和“陈爰”等阴文印记，其中“郢爰”居多。“郢”是先秦时期楚国都城的名称，“爰”被认为是楚国的重量单位，一“爰”约</w:t>
      </w:r>
      <w:r>
        <w:rPr>
          <w:rFonts w:eastAsia="宋体" w:ascii="宋体" w:hAnsi="宋体"/>
          <w:sz w:val="31"/>
          <w:szCs w:val="31"/>
          <w:u w:val="none"/>
        </w:rPr>
        <w:t>250</w:t>
      </w:r>
      <w:r>
        <w:rPr>
          <w:rFonts w:ascii="宋体" w:hAnsi="宋体" w:eastAsia="宋体"/>
          <w:sz w:val="31"/>
          <w:szCs w:val="31"/>
          <w:u w:val="none"/>
        </w:rPr>
        <w:t>克，经抽样检测，“郢爱”样本含金量均在</w:t>
      </w:r>
      <w:r>
        <w:rPr>
          <w:rFonts w:eastAsia="宋体" w:ascii="宋体" w:hAnsi="宋体"/>
          <w:sz w:val="31"/>
          <w:szCs w:val="31"/>
          <w:u w:val="none"/>
        </w:rPr>
        <w:t>92.59%—96.19%</w:t>
      </w:r>
      <w:r>
        <w:rPr>
          <w:rFonts w:ascii="宋体" w:hAnsi="宋体" w:eastAsia="宋体"/>
          <w:sz w:val="31"/>
          <w:szCs w:val="31"/>
          <w:u w:val="none"/>
        </w:rPr>
        <w:t>之间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原副馆长许建强：这个金币你看，我们有完整的像这个瓦状的，瓦块状的或者说龟版形的，我们形容它像这个龟壳啊，龟版形的，没有经过流通使用的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尽管楚国已经开始铸造金币，珍贵的黄金资源也注定了金币不能大范围地流通，所以这些楚金币主要还是在上层贵族，国与国之间礼聘、游说，或者大宗贸易中使用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原副馆长许建强：《战国策》上面不就说，“黄金珠玑犀象出于楚，寡人无求于晋国。”可以想象这个楚王在当时对拥有这样的黄金等一些珍贵资源，他非常自信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楚金币是一种称量货币，在交易中根据需要，借助切凿工具和天平，切割称量才能使用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原副馆长许建强：铜秤盘，它就是中间是个横杆嘛，跟咱们的天平是一样的，一头放黄金，这个黄金在使用过程中，借助于工具把它切凿，切开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二十世纪六十年代至今，在寿春城遗址及周边的门朝西、周家油坊、阎家圩等地多次发现金币窖藏，总计</w:t>
      </w:r>
      <w:r>
        <w:rPr>
          <w:rFonts w:eastAsia="宋体" w:ascii="宋体" w:hAnsi="宋体"/>
          <w:sz w:val="31"/>
          <w:szCs w:val="31"/>
          <w:u w:val="none"/>
        </w:rPr>
        <w:t>195</w:t>
      </w:r>
      <w:r>
        <w:rPr>
          <w:rFonts w:ascii="宋体" w:hAnsi="宋体" w:eastAsia="宋体"/>
          <w:sz w:val="31"/>
          <w:szCs w:val="31"/>
          <w:u w:val="none"/>
        </w:rPr>
        <w:t>件，总重量近</w:t>
      </w:r>
      <w:r>
        <w:rPr>
          <w:rFonts w:eastAsia="宋体" w:ascii="宋体" w:hAnsi="宋体"/>
          <w:sz w:val="31"/>
          <w:szCs w:val="31"/>
          <w:u w:val="none"/>
        </w:rPr>
        <w:t>20</w:t>
      </w:r>
      <w:r>
        <w:rPr>
          <w:rFonts w:ascii="宋体" w:hAnsi="宋体" w:eastAsia="宋体"/>
          <w:sz w:val="31"/>
          <w:szCs w:val="31"/>
          <w:u w:val="none"/>
        </w:rPr>
        <w:t>千克，品种丰富，数量为全国之最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采访】寿县博物馆原副馆长许建强：在这一块地下集中发现这么多的楚国金钣，它折射出来</w:t>
      </w:r>
      <w:r>
        <w:rPr>
          <w:rFonts w:eastAsia="宋体" w:ascii="宋体" w:hAnsi="宋体"/>
          <w:sz w:val="31"/>
          <w:szCs w:val="31"/>
          <w:u w:val="none"/>
        </w:rPr>
        <w:t>2000</w:t>
      </w:r>
      <w:r>
        <w:rPr>
          <w:rFonts w:ascii="宋体" w:hAnsi="宋体" w:eastAsia="宋体"/>
          <w:sz w:val="31"/>
          <w:szCs w:val="31"/>
          <w:u w:val="none"/>
        </w:rPr>
        <w:t>多年以前，这个地方居住的人应该是贵族，至少是楚国贵族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记者出镜】记者谷荣：公元前</w:t>
      </w:r>
      <w:r>
        <w:rPr>
          <w:rFonts w:eastAsia="宋体" w:ascii="宋体" w:hAnsi="宋体"/>
          <w:sz w:val="31"/>
          <w:szCs w:val="31"/>
          <w:u w:val="none"/>
        </w:rPr>
        <w:t>241</w:t>
      </w:r>
      <w:r>
        <w:rPr>
          <w:rFonts w:ascii="宋体" w:hAnsi="宋体" w:eastAsia="宋体"/>
          <w:sz w:val="31"/>
          <w:szCs w:val="31"/>
          <w:u w:val="none"/>
        </w:rPr>
        <w:t>年，秦国攻楚，楚王无奈将国都迁往寿春，也就是今天的寿县，度过了最后</w:t>
      </w:r>
      <w:r>
        <w:rPr>
          <w:rFonts w:eastAsia="宋体" w:ascii="宋体" w:hAnsi="宋体"/>
          <w:sz w:val="31"/>
          <w:szCs w:val="31"/>
          <w:u w:val="none"/>
        </w:rPr>
        <w:t>18</w:t>
      </w:r>
      <w:r>
        <w:rPr>
          <w:rFonts w:ascii="宋体" w:hAnsi="宋体" w:eastAsia="宋体"/>
          <w:sz w:val="31"/>
          <w:szCs w:val="31"/>
          <w:u w:val="none"/>
        </w:rPr>
        <w:t>年时光，因而寿春成为楚辉遗韵之地，这也是寿县境内多次出土楚金币的原因，所以除本身作为黄金和货币使用外，楚金币还蕴含着深厚的历史价值，真不愧为一眼千年，我要再好好看看。</w:t>
      </w:r>
      <w:r>
        <w:br w:type="page"/>
      </w:r>
    </w:p>
    <w:p>
      <w:pPr>
        <w:pStyle w:val="Normal"/>
        <w:bidi w:val="0"/>
        <w:jc w:val="center"/>
        <w:textAlignment w:val="center"/>
        <w:rPr/>
      </w:pPr>
      <w:r>
        <w:rPr>
          <w:rFonts w:eastAsia="宋体" w:ascii="宋体" w:hAnsi="宋体"/>
          <w:b/>
          <w:sz w:val="44"/>
          <w:szCs w:val="44"/>
          <w:u w:val="none"/>
        </w:rPr>
        <w:t>“</w:t>
      </w:r>
      <w:r>
        <w:rPr>
          <w:rFonts w:ascii="宋体" w:hAnsi="宋体" w:eastAsia="宋体"/>
          <w:b/>
          <w:sz w:val="44"/>
          <w:szCs w:val="44"/>
          <w:u w:val="none"/>
        </w:rPr>
        <w:t>昨日重现”寿州窑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淮南市博物馆原馆长沈汗青：</w:t>
      </w:r>
      <w:r>
        <w:rPr>
          <w:rFonts w:eastAsia="宋体" w:ascii="宋体" w:hAnsi="宋体"/>
          <w:sz w:val="31"/>
          <w:szCs w:val="31"/>
          <w:u w:val="none"/>
        </w:rPr>
        <w:t>1000</w:t>
      </w:r>
      <w:r>
        <w:rPr>
          <w:rFonts w:ascii="宋体" w:hAnsi="宋体" w:eastAsia="宋体"/>
          <w:sz w:val="31"/>
          <w:szCs w:val="31"/>
          <w:u w:val="none"/>
        </w:rPr>
        <w:t>年前，我们一个成规模的工业产品，辐射了大江南北，辐射了淮河两岸，到了海边，这个事情应该告诉我们淮南的孩子们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记者出镜】记者谷荣：茶道在我国历史悠久，世界第一部茶叶专著《茶经》是我国唐代著名茶学家陆羽所著，陆羽也被尊为“茶圣”，进入现代文明后，《茶经》所记载的各种名窑相继被发现，可唯独缺少了一个寿州窑，寿州窑是如何被再次发现的呢？今天我们就来说一说寿州窑“再现”的那段故事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“寿州瓷黄”是茶圣陆羽给寿州窑贴上的最显著标签。在《茶经》中他将寿州窑列为六大名窑的第五位，以其造型美观、釉色莹润的特征成为中国陶瓷发展史的一朵奇葩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采访】淮南市博物馆原馆长沈汗青：这就是今天我们淮南人，每个人都应该自豪的，东边（寿州窑瓷器）卖到海边，西边就是到武汉的东侧，就是到黄梅这个地方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隋唐时期，社会的经济文化进入了高度发展时期，唐代时窑场遍布南北各地，创烧于南北朝中晚期的寿州窑，在隋代烧造青瓷，有浓郁的北方风格，同时也吸收了南方青瓷的特点，入唐以后创烧了有别于“南青北白”风格的黄釉瓷器，以鲜明的特色跻身我国古代著名瓷窑场之列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采访】淮南市博物馆原馆长沈汗青：龙柄鸡首壶，那可以称之为艺术品，那个鸡首里边有个小珠子可以动，首先它是一个实用价值的东西，它是一个水器，鸡首壶一般是放酒的，这个酒文化在中国来讲，所有跟酒相关的文物，都是很精美的艺术品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然而，在某个特定的历史时期，寿州窑却突然停烧了。新中国成立后，寻找寿州窑窑址成为一个重要课题，一般人认为寿州窑在寿县，但其遗址在寿县却一直没有发现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采访】淮南市博物馆原馆长周墨兵：我到上窑去，一去呢，他们说上窑有个古城，我就跑去看一看，我一看全部是瓷片，而且这个瓷呢，釉是黄色，跟那个寿州窑陆羽《茶经》上记载差不多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</w:t>
      </w:r>
      <w:r>
        <w:rPr>
          <w:rFonts w:eastAsia="宋体" w:ascii="宋体" w:hAnsi="宋体"/>
          <w:sz w:val="31"/>
          <w:szCs w:val="31"/>
          <w:u w:val="none"/>
        </w:rPr>
        <w:t>20</w:t>
      </w:r>
      <w:r>
        <w:rPr>
          <w:rFonts w:ascii="宋体" w:hAnsi="宋体" w:eastAsia="宋体"/>
          <w:sz w:val="31"/>
          <w:szCs w:val="31"/>
          <w:u w:val="none"/>
        </w:rPr>
        <w:t>世纪</w:t>
      </w:r>
      <w:r>
        <w:rPr>
          <w:rFonts w:eastAsia="宋体" w:ascii="宋体" w:hAnsi="宋体"/>
          <w:sz w:val="31"/>
          <w:szCs w:val="31"/>
          <w:u w:val="none"/>
        </w:rPr>
        <w:t>50</w:t>
      </w:r>
      <w:r>
        <w:rPr>
          <w:rFonts w:ascii="宋体" w:hAnsi="宋体" w:eastAsia="宋体"/>
          <w:sz w:val="31"/>
          <w:szCs w:val="31"/>
          <w:u w:val="none"/>
        </w:rPr>
        <w:t>年代末，淮南市博物馆周墨兵先生历时七八天，在泉山口、管咀、松树林一带，捡到一麻袋瓷片，经过对比他认为这些瓷片就是唐代寿州窑所出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采访】淮南市博物馆原馆长周墨兵：接着我就写了一个报告给省里，省里非常重视，以后就派胡悦谦，他们也认为就是寿州窑，他们感觉非常高兴，那都是秋天都冷了，有个窑被水冲掉了，那个几桶碗还没出窑，就冲出来，我记得胡悦谦，那个副馆长，衣服一脱就下去了，抱回来，那感觉高兴，非常激动的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</w:t>
      </w:r>
      <w:r>
        <w:rPr>
          <w:rFonts w:eastAsia="宋体" w:ascii="宋体" w:hAnsi="宋体"/>
          <w:sz w:val="31"/>
          <w:szCs w:val="31"/>
          <w:u w:val="none"/>
        </w:rPr>
        <w:t>1960</w:t>
      </w:r>
      <w:r>
        <w:rPr>
          <w:rFonts w:ascii="宋体" w:hAnsi="宋体" w:eastAsia="宋体"/>
          <w:sz w:val="31"/>
          <w:szCs w:val="31"/>
          <w:u w:val="none"/>
        </w:rPr>
        <w:t>年</w:t>
      </w:r>
      <w:r>
        <w:rPr>
          <w:rFonts w:eastAsia="宋体" w:ascii="宋体" w:hAnsi="宋体"/>
          <w:sz w:val="31"/>
          <w:szCs w:val="31"/>
          <w:u w:val="none"/>
        </w:rPr>
        <w:t>2</w:t>
      </w:r>
      <w:r>
        <w:rPr>
          <w:rFonts w:ascii="宋体" w:hAnsi="宋体" w:eastAsia="宋体"/>
          <w:sz w:val="31"/>
          <w:szCs w:val="31"/>
          <w:u w:val="none"/>
        </w:rPr>
        <w:t>月，周墨兵和胡悦谦两位先生在上窑镇一带进行了数日调查，确认此地就是文献记载的寿州窑窑址所在地，埋藏了一千多年的一代名窑——寿州窑终于被发现和确定。寿州窑遗址自发现以来，跨越了一甲子，经过了四次文物调查，两次考古发掘，有关寿州窑的窑场、窑形、窑具、瓷器品种等，大量的历史文化信息被揭示出来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记者出镜】记者谷荣：烟火千秋，寿州窑是闪烁在历史天空的耀眼星座。今天在淮南市博物馆里我们除了能看到展陈中精美的寿州窑瓷器，还能够通过多种方式了解它的前世今生，对它感兴趣的朋友一定要过来看看。</w:t>
      </w:r>
      <w:r>
        <w:br w:type="page"/>
      </w:r>
    </w:p>
    <w:p>
      <w:pPr>
        <w:pStyle w:val="Normal"/>
        <w:bidi w:val="0"/>
        <w:jc w:val="center"/>
        <w:textAlignment w:val="center"/>
        <w:rPr/>
      </w:pPr>
      <w:r>
        <w:rPr>
          <w:rFonts w:ascii="宋体" w:hAnsi="宋体" w:eastAsia="宋体"/>
          <w:b/>
          <w:sz w:val="44"/>
          <w:szCs w:val="44"/>
          <w:u w:val="none"/>
        </w:rPr>
        <w:t>废品堆里捡到宝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记者：现在去废品收购站还能拣选到文物吗？</w:t>
      </w:r>
    </w:p>
    <w:p>
      <w:pPr>
        <w:pStyle w:val="Normal"/>
        <w:bidi w:val="0"/>
        <w:spacing w:lineRule="exact" w:line="360"/>
        <w:ind w:firstLine="40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寿县博物馆原副馆长许建强：不可能，现在也没有，到处要在这“淘宝”了，那个时候是人们不认识宝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记者出镜】记者谷荣：前段时间，细心的市民在安徽楚文化博物馆发现，这里居然有文物是从废品站拣选来的，有网友还在下面评论说，最高端的博物馆往往采用最朴素的进货方式。听起来真的很有意思啊，但随后我发现在这里还有很多文物是拣选来的，这是怎么回事？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原副馆长许建强：我们上个世纪六七十年代的时候，从北门废品收购站，通过拣选的一个迄今</w:t>
      </w:r>
      <w:r>
        <w:rPr>
          <w:rFonts w:eastAsia="宋体" w:ascii="宋体" w:hAnsi="宋体"/>
          <w:sz w:val="31"/>
          <w:szCs w:val="31"/>
          <w:u w:val="none"/>
        </w:rPr>
        <w:t>3000</w:t>
      </w:r>
      <w:r>
        <w:rPr>
          <w:rFonts w:ascii="宋体" w:hAnsi="宋体" w:eastAsia="宋体"/>
          <w:sz w:val="31"/>
          <w:szCs w:val="31"/>
          <w:u w:val="none"/>
        </w:rPr>
        <w:t>多年以前的商代晚期的斝，</w:t>
      </w:r>
      <w:r>
        <w:rPr>
          <w:rFonts w:eastAsia="宋体" w:ascii="宋体" w:hAnsi="宋体"/>
          <w:sz w:val="31"/>
          <w:szCs w:val="31"/>
          <w:u w:val="none"/>
        </w:rPr>
        <w:t>1982</w:t>
      </w:r>
      <w:r>
        <w:rPr>
          <w:rFonts w:ascii="宋体" w:hAnsi="宋体" w:eastAsia="宋体"/>
          <w:sz w:val="31"/>
          <w:szCs w:val="31"/>
          <w:u w:val="none"/>
        </w:rPr>
        <w:t>年的时候，被推选到国家，参加全国拣选文物成果会展。这个上面，底下三个是刀形的撇足，实际上是祭酒，也是酒具，为什么讲它是商代呢？它这个纹饰特征，一个云雷纹的斝，同时它分了几组，叫饕餮纹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这样一件出自商朝的珍贵文物为何会从废品堆里捡回来？这还真令我们感到惊讶，有着</w:t>
      </w:r>
      <w:r>
        <w:rPr>
          <w:rFonts w:eastAsia="宋体" w:ascii="宋体" w:hAnsi="宋体"/>
          <w:sz w:val="31"/>
          <w:szCs w:val="31"/>
          <w:u w:val="none"/>
        </w:rPr>
        <w:t>40</w:t>
      </w:r>
      <w:r>
        <w:rPr>
          <w:rFonts w:ascii="宋体" w:hAnsi="宋体" w:eastAsia="宋体"/>
          <w:sz w:val="31"/>
          <w:szCs w:val="31"/>
          <w:u w:val="none"/>
        </w:rPr>
        <w:t>余年文物保护和考古经历的许建强告诉我们，这其实是文保工作的一段过去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 原副馆长许建强：六十年代、七十年代那个时候啊，就是在计划经济背景下，国家出台了一些政策，每年都要从废品收购站调拨一些金属累积起来的一些废品，这样的话呢，就使得一些重要的、珍贵的文物就混杂在里边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那个年代，很多人家都不敢留古董，有的藏起来，有的就干脆把古董当废铜烂铁卖掉，因此，文物工作者们经常到废品站“寻宝”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 原副馆长许建强：老百姓一卖就卖到废品收购站，再通过我们这个文博工作人员调拨之前对其进行文物的识别和拣选，一方面保护了一批这样的可移动的文物，第二个呢也是对基层博物馆藏品建设的一个丰富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解说词】许馆长回忆，那个年代，在废品站的废旧物资中，往往搀杂一些文物，有时数量很大，甚至是珍贵的文物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同期声】寿县博物馆 原副馆长许建强：我们这个馆里有很大一部分，还有铜镜，错金银的带钩，弩机啊，好多的一些藏品。一个博物馆积累那么多藏品不是一代人两代人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31"/>
          <w:szCs w:val="31"/>
          <w:u w:val="none"/>
        </w:rPr>
        <w:t>【记者出镜】记者谷荣：多亏了当年文物工作者们经常去废品收购站“寻宝”，很多珍贵的文物才得以面世并留存下来。文物是国家的宝贵财富，是几千年劳动人民勤劳智慧的结晶，我们应该很好地去保护它、利用它、研究它，让它再发挥出更加璀璨耀眼的光芒。</w:t>
      </w:r>
    </w:p>
    <w:sectPr>
      <w:footerReference w:type="default" r:id="rId2"/>
      <w:type w:val="nextPage"/>
      <w:pgSz w:w="12240" w:h="15840"/>
      <w:pgMar w:left="1420" w:right="1420" w:gutter="0" w:header="0" w:top="1440" w:footer="720" w:bottom="123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textAlignment w:val="center"/>
      <w:rPr/>
    </w:pPr>
    <w:r>
      <w:rPr>
        <w:rFonts w:ascii="宋体" w:hAnsi="宋体" w:eastAsia="宋体"/>
        <w:sz w:val="18"/>
        <w:szCs w:val="18"/>
        <w:u w:val="none"/>
      </w:rPr>
      <w:t>第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PAGE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5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 总共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NUMPAGES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5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57:09Z</dcterms:created>
  <dc:creator>Apache POI</dc:creator>
  <dc:description/>
  <dc:language>en-US</dc:language>
  <cp:lastModifiedBy/>
  <cp:revision>0</cp:revision>
  <dc:subject/>
  <dc:title/>
</cp:coreProperties>
</file>