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textAlignment w:val="center"/>
        <w:rPr/>
      </w:pPr>
      <w:r>
        <w:rPr>
          <w:rFonts w:ascii="方正大标宋简体" w:hAnsi="方正大标宋简体" w:eastAsia="方正大标宋简体"/>
          <w:sz w:val="44"/>
          <w:szCs w:val="44"/>
          <w:u w:val="none"/>
        </w:rPr>
        <w:t>安徽新闻奖（广电类）单位报送参评作品推荐表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60"/>
        <w:gridCol w:w="360"/>
        <w:gridCol w:w="360"/>
        <w:gridCol w:w="360"/>
        <w:gridCol w:w="720"/>
        <w:gridCol w:w="2879"/>
        <w:gridCol w:w="1440"/>
        <w:gridCol w:w="1800"/>
        <w:gridCol w:w="2159"/>
      </w:tblGrid>
      <w:tr>
        <w:trPr>
          <w:trHeight w:val="3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标题</w:t>
            </w:r>
          </w:p>
        </w:tc>
        <w:tc>
          <w:tcPr>
            <w:tcW w:w="50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逆行硬汉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43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类别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电视作品</w:t>
            </w:r>
          </w:p>
        </w:tc>
      </w:tr>
      <w:tr>
        <w:trPr>
          <w:trHeight w:val="30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体裁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专题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时长</w:t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中文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主创人员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王品、孙旭、高岑靓、李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  辑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王品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原创单位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凤台县融媒体中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单位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凤台县广播电视台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平台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凤台县电视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日期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1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1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9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时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5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新媒体作品链接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采作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品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过简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程介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月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26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日，新冠疫情突袭凤台，全县上下与时间赛跑、和病毒较量。广大基层社区干部闻令而动，勇挑重担，带领社区党员干部群众奋战在第一线。记者通过跟拍的方式，深度还原了一名社区书记从接到命令的一刻，瞬间行动，积极做好社区疫情防控工作，妥善处理各种突发事件。作品采用纪实手法，让受众近距离的了解到，在疫情来临时，社区干部们的工作。突出时间、地点、工作内容，整个节目紧凑、可看性强。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社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会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效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果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作品播出后，取得了良好的社会效果。广大市民更直观的了解到社区工作者们的辛苦付出，对他们的工作也给予了更大的理解和支持，让社区工作者们也深受感动。</w:t>
            </w:r>
          </w:p>
        </w:tc>
      </w:tr>
      <w:tr>
        <w:trPr>
          <w:trHeight w:val="12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推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选荐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理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由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此篇专题从小处、细处着手，选取的人物富有代表性，叙事清晰且细节丰富，展现了社区工作者的坚韧和奉献。同意参评。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评委会主任                                参评单位主要负责人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签名：        （盖推荐单位公章）       签名：        （盖单位公章）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                                                         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联系人姓名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  <w:u w:val="none"/>
              </w:rPr>
              <w:t>王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手机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none"/>
              </w:rPr>
              <w:t>13615549815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E-mail</w:t>
            </w:r>
          </w:p>
        </w:tc>
        <w:tc>
          <w:tcPr>
            <w:tcW w:w="8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512378699@qq.com</w:t>
            </w:r>
          </w:p>
        </w:tc>
      </w:tr>
    </w:tbl>
    <w:p>
      <w:pPr>
        <w:pStyle w:val="Normal"/>
        <w:bidi w:val="0"/>
        <w:spacing w:lineRule="exact" w:line="360"/>
        <w:jc w:val="center"/>
        <w:textAlignment w:val="center"/>
        <w:rPr/>
      </w:pPr>
      <w:r>
        <w:br w:type="page"/>
      </w:r>
      <w:r>
        <w:rPr>
          <w:rFonts w:ascii="宋体" w:hAnsi="宋体" w:eastAsia="宋体"/>
          <w:b/>
          <w:sz w:val="28"/>
          <w:szCs w:val="28"/>
          <w:u w:val="none"/>
        </w:rPr>
        <w:t>逆行硬汉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31"/>
          <w:szCs w:val="31"/>
          <w:u w:val="none"/>
        </w:rPr>
        <w:t>【解说词】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3</w:t>
      </w:r>
      <w:r>
        <w:rPr>
          <w:rFonts w:ascii="宋体" w:hAnsi="宋体" w:eastAsia="宋体"/>
          <w:sz w:val="31"/>
          <w:szCs w:val="31"/>
          <w:u w:val="none"/>
        </w:rPr>
        <w:t>月</w:t>
      </w:r>
      <w:r>
        <w:rPr>
          <w:rFonts w:eastAsia="宋体" w:ascii="宋体" w:hAnsi="宋体"/>
          <w:sz w:val="31"/>
          <w:szCs w:val="31"/>
          <w:u w:val="none"/>
        </w:rPr>
        <w:t>26</w:t>
      </w:r>
      <w:r>
        <w:rPr>
          <w:rFonts w:ascii="宋体" w:hAnsi="宋体" w:eastAsia="宋体"/>
          <w:sz w:val="31"/>
          <w:szCs w:val="31"/>
          <w:u w:val="none"/>
        </w:rPr>
        <w:t>日，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一场突如其来的新冠肺炎疫情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打破了凤台往日的平静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平日里熙熙攘攘的县城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一夜之间被按下了“暂停键”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这场无硝烟的全民抗疫战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在州来大地迅速打响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现场声】福海园社区党支部书记、主任  陈永成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“</w:t>
      </w:r>
      <w:r>
        <w:rPr>
          <w:rFonts w:ascii="宋体" w:hAnsi="宋体" w:eastAsia="宋体"/>
          <w:b/>
          <w:sz w:val="28"/>
          <w:szCs w:val="28"/>
          <w:u w:val="none"/>
        </w:rPr>
        <w:t>大家排好队，不要着急，一个一个来，间隔一米以上，很快就好，不要着急。”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b/>
          <w:sz w:val="36"/>
          <w:szCs w:val="36"/>
          <w:u w:val="none"/>
        </w:rPr>
        <w:t>【片头】          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b/>
          <w:sz w:val="36"/>
          <w:szCs w:val="36"/>
          <w:u w:val="none"/>
        </w:rPr>
        <w:t>           </w:t>
      </w:r>
      <w:r>
        <w:rPr>
          <w:rFonts w:eastAsia="宋体" w:ascii="宋体" w:hAnsi="宋体"/>
          <w:b/>
          <w:sz w:val="44"/>
          <w:szCs w:val="44"/>
          <w:u w:val="none"/>
        </w:rPr>
        <w:t> </w:t>
      </w:r>
      <w:r>
        <w:rPr>
          <w:rFonts w:ascii="宋体" w:hAnsi="宋体" w:eastAsia="宋体"/>
          <w:b/>
          <w:sz w:val="44"/>
          <w:szCs w:val="44"/>
          <w:u w:val="none"/>
        </w:rPr>
        <w:t>逆行硬汉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现场声】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喂，金镇长你好，什么事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什么时候做 凌晨四点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 xml:space="preserve">好好 我马上安排 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好的，金镇长 放心吧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现场声】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何主任 我刚接到通知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凌晨四点要进行全员核酸检测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我们两个通知一下所有工作人员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三点半必须要到社区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喂 任经理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你派几个人手把桌子和帐篷搭起来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好的 感谢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现场声】陈永成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排好队排好队 间隔一米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把预约登记码找出来 特别有小孩的都调出来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配音】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福海园社区党支部书记陈永成带领社区干部和下沉一线的志愿者，携手作战，演绎着一段段抗疫故事，为这场战“疫”筑牢第一道防线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自述】陈永成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31"/>
          <w:szCs w:val="31"/>
          <w:u w:val="none"/>
        </w:rPr>
        <w:t>“</w:t>
      </w:r>
      <w:r>
        <w:rPr>
          <w:rFonts w:ascii="宋体" w:hAnsi="宋体" w:eastAsia="宋体"/>
          <w:b/>
          <w:sz w:val="31"/>
          <w:szCs w:val="31"/>
          <w:u w:val="none"/>
        </w:rPr>
        <w:t>我们社区的疫情防控工作在市、县、镇各级领导的关注之下，我们成立了领导党支部。我们支部书记由县下派领导担任。支部副书记由镇分管领导和我担任。机关干部的党员和社区的党员，还有辖区的党员志愿者共同参与到福海园社区的疫情防控工作中来，共同参与到福海园社区的疫情防控工作中来</w:t>
      </w:r>
      <w:r>
        <w:rPr>
          <w:rFonts w:eastAsia="宋体" w:ascii="宋体" w:hAnsi="宋体"/>
          <w:b/>
          <w:sz w:val="31"/>
          <w:szCs w:val="31"/>
          <w:u w:val="none"/>
        </w:rPr>
        <w:t>.”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现场声】陈永成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喂你好 请问什么事情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孩子不舒服 好的好的 我现在马上给你联系巡诊医生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现场声】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居民抱着孩子和医生交流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配音】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这边电话没挂断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那个电话又打进来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问题是解决了一个又一个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工作任务是完成了一项又一项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自疫情防控以来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陈永成把社区当成“家”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把辖区群众当成“家人”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把疫情防控工作当成“家事”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把群众诉求当成“家言”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任劳任怨地始终坚持在抗击疫情的第一线 用实际行动践行了一名共产党员的执着和担当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现场声】陈永成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好的好的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我现在就过去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老刘老刘  赶紧来给我开下们 我们这有个孕妇得有人照顾 我得马上给她送过去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现场声】陈永成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听工作人员讲 你身体有点不得劲对吧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求助人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我有点低血糖  昨天晚上有点晕倒了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陈永成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好的，不能因为疫情让你在这边出事啊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现场声】陈永成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对对 来了来了  她来接她了 让她进去就行了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应该的应该的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谢谢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你到这边有人照顾我们也就安心了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自述】陈永成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4</w:t>
      </w:r>
      <w:r>
        <w:rPr>
          <w:rFonts w:ascii="宋体" w:hAnsi="宋体" w:eastAsia="宋体"/>
          <w:b/>
          <w:sz w:val="28"/>
          <w:szCs w:val="28"/>
          <w:u w:val="none"/>
        </w:rPr>
        <w:t>月</w:t>
      </w:r>
      <w:r>
        <w:rPr>
          <w:rFonts w:eastAsia="宋体" w:ascii="宋体" w:hAnsi="宋体"/>
          <w:b/>
          <w:sz w:val="28"/>
          <w:szCs w:val="28"/>
          <w:u w:val="none"/>
        </w:rPr>
        <w:t>8</w:t>
      </w:r>
      <w:r>
        <w:rPr>
          <w:rFonts w:ascii="宋体" w:hAnsi="宋体" w:eastAsia="宋体"/>
          <w:b/>
          <w:sz w:val="28"/>
          <w:szCs w:val="28"/>
          <w:u w:val="none"/>
        </w:rPr>
        <w:t>日 在全员核酸检测中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突然接到县防指的一个推送  说我们出现了一个疑似病例   这个病例的出现 让我们全体工作人员包括包保干部都感到非常的紧张  而且压力很大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在经过二次核验的时候  仍然是疑似病例 这让我们更加紧张  专家对这种情况百分之九十九可能就是阳性病例  当时我们心里最害怕的就是这个阳性病例是怎么出现的 从哪被感染的 源头在哪     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这是我们心理最没底的一件事  后来疑似病例又经过第三次检测送到市里进行检测  检测结果要等到夜里将近十二点  才能知道真正的检测结果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我们所有的工作人员和包保领导一直在等候这个消息 让人震惊的一件事是 这个病例通过市里的核检过后 是个假阳性  不是真正的阳性病例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  </w:t>
      </w:r>
      <w:r>
        <w:rPr>
          <w:rFonts w:ascii="宋体" w:hAnsi="宋体" w:eastAsia="宋体"/>
          <w:b/>
          <w:sz w:val="28"/>
          <w:szCs w:val="28"/>
          <w:u w:val="none"/>
        </w:rPr>
        <w:t>这让我们所有人都送了一口气 这也是我们几次疫情防控工作以来  从心理上到身体上最大的一次打击一次考验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现场声】陈永成和妻子的对话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你吃饭了吗  我吃过了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最近可忙  还好，身体能扛得住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一定要注意身体  你也要注意身体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陈志朋今年高考 你多操操心 我这也走不开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你放心吧   家里就交给我了 你安心的工作吧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好好 早点休息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自述】陈永成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在疫情防控中 每次听到居民表示感谢  理解我们工作的一些话是让我感到最欣慰最暖心的时刻，因为我们的工作没有白付出，我们的居民理解我们，能够支撑我们的工作  这是最让我感到欣慰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b/>
          <w:sz w:val="28"/>
          <w:szCs w:val="28"/>
          <w:u w:val="none"/>
        </w:rPr>
        <w:t>最让我心里感到温暖的时刻  再累再苦我觉得都值得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b/>
          <w:sz w:val="28"/>
          <w:szCs w:val="28"/>
          <w:u w:val="none"/>
        </w:rPr>
        <w:t>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习近平总书记原声】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现在  疫情还远未结束  抗疫仍在继续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但我们坚信  寒冬阻挡不了春天的脚步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黑夜遮蔽不住黎明的曙光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 xml:space="preserve">人类一定能够战胜疫情 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在同灾难的斗争中  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  </w:t>
      </w:r>
      <w:r>
        <w:rPr>
          <w:rFonts w:ascii="宋体" w:hAnsi="宋体" w:eastAsia="宋体"/>
          <w:sz w:val="31"/>
          <w:szCs w:val="31"/>
          <w:u w:val="none"/>
        </w:rPr>
        <w:t>成长进步    浴火重生</w:t>
      </w:r>
    </w:p>
    <w:sectPr>
      <w:footerReference w:type="default" r:id="rId2"/>
      <w:type w:val="nextPage"/>
      <w:pgSz w:w="12240" w:h="15840"/>
      <w:pgMar w:left="1420" w:right="1420" w:gutter="0" w:header="0" w:top="1440" w:footer="720" w:bottom="123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textAlignment w:val="center"/>
      <w:rPr/>
    </w:pPr>
    <w:r>
      <w:rPr>
        <w:rFonts w:ascii="宋体" w:hAnsi="宋体" w:eastAsia="宋体"/>
        <w:sz w:val="18"/>
        <w:szCs w:val="18"/>
        <w:u w:val="none"/>
      </w:rPr>
      <w:t>第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PAGE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5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 总共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NUMPAGES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5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2:56:38Z</dcterms:created>
  <dc:creator>Apache POI</dc:creator>
  <dc:description/>
  <dc:language>en-US</dc:language>
  <cp:lastModifiedBy/>
  <cp:revision>0</cp:revision>
  <dc:subject/>
  <dc:title/>
</cp:coreProperties>
</file>