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惊险！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岁男童爬出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6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楼窗外 体育老师徒手营救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41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消息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中文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孙洁、程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罗崇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市广播电视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市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电视台《今晚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80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4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时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0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sz w:val="21"/>
                <w:szCs w:val="21"/>
                <w:u w:val="none"/>
              </w:rPr>
              <w:t>2023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年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5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月，田家庵区洞山派出所接到报警，一名男童在辖区一小区内趴在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6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楼空调外机上，情况危急，民警赶到现场时，男童已被安全救下。原来第一时间，住在同小区的一名龙湖中学体育老师谢同军，在回家路上看到此情况，迅速和保安跑到楼顶，分头行动，谢同军踢开大门，几人合力将男童从窗外空调外机上成功救出。新闻在淮南广播电视台新闻综合频道《今晚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800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》平台播出后，同时通过网络媒体和手机移动端广泛转发扩散，形成广泛的社会影响，发挥了巨大而有效的舆论导向作用，传播了正能量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此条新闻素材是记者自己获得，记者第一时间联系到救人的体育老师，并找到了事件发生时对面楼一名居民拍到的现场视频，完整还原了体育老师救人的全过程，且牢牢把握住正确的舆论导向，巧妙抓住目击者视频和现场同期声的这一特点，完整展现了毫不犹豫出手救人的社会正能量，用公众最愿意看到的形式，吸引观众，聚焦一件小事，虽然平凡，但意义深远，反响极佳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该条作品以小见大，巧出深意，虽然只是报道了体育老师和小区保安、路人合力救助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9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岁男童的一件小事，但是在淮南市上下合力创建全国文明城市的浪潮中，体现出了互助、友爱的社会新风貌；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详略得当、主题明确。新闻作品以小区其他居民手机拍摄的现场视频切入，让观众第一秒注意力就被牢牢抓住，而后由救助者详细叙述了事件发生的前因后果。社会反响良好，在同类题材中做出特色，通过事实说话，寓教育和正面引导作用于简单的新闻事件中。故我单位推荐此条短消息参评。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孙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8505547779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704584531@qq.com</w:t>
            </w:r>
          </w:p>
        </w:tc>
      </w:tr>
    </w:tbl>
    <w:p>
      <w:pPr>
        <w:pStyle w:val="Normal"/>
        <w:bidi w:val="0"/>
        <w:spacing w:lineRule="exact" w:line="360"/>
        <w:jc w:val="center"/>
        <w:textAlignment w:val="center"/>
        <w:rPr/>
      </w:pPr>
      <w:r>
        <w:br w:type="page"/>
      </w:r>
      <w:r>
        <w:rPr>
          <w:rFonts w:ascii="宋体" w:hAnsi="宋体" w:eastAsia="宋体"/>
          <w:b/>
          <w:sz w:val="28"/>
          <w:szCs w:val="28"/>
          <w:u w:val="none"/>
        </w:rPr>
        <w:t>惊险！</w:t>
      </w:r>
      <w:r>
        <w:rPr>
          <w:rFonts w:eastAsia="宋体" w:ascii="宋体" w:hAnsi="宋体"/>
          <w:b/>
          <w:sz w:val="28"/>
          <w:szCs w:val="28"/>
          <w:u w:val="none"/>
        </w:rPr>
        <w:t>9</w:t>
      </w:r>
      <w:r>
        <w:rPr>
          <w:rFonts w:ascii="宋体" w:hAnsi="宋体" w:eastAsia="宋体"/>
          <w:b/>
          <w:sz w:val="28"/>
          <w:szCs w:val="28"/>
          <w:u w:val="none"/>
        </w:rPr>
        <w:t>岁男童爬出</w:t>
      </w:r>
      <w:r>
        <w:rPr>
          <w:rFonts w:eastAsia="宋体" w:ascii="宋体" w:hAnsi="宋体"/>
          <w:b/>
          <w:sz w:val="28"/>
          <w:szCs w:val="28"/>
          <w:u w:val="none"/>
        </w:rPr>
        <w:t>6</w:t>
      </w:r>
      <w:r>
        <w:rPr>
          <w:rFonts w:ascii="宋体" w:hAnsi="宋体" w:eastAsia="宋体"/>
          <w:b/>
          <w:sz w:val="28"/>
          <w:szCs w:val="28"/>
          <w:u w:val="none"/>
        </w:rPr>
        <w:t>楼窗外 体育老师徒手营救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导语）近日，在田家庵区黎明楼小区，发生了惊险的一幕。一名</w:t>
      </w:r>
      <w:r>
        <w:rPr>
          <w:rFonts w:eastAsia="宋体" w:ascii="宋体" w:hAnsi="宋体"/>
          <w:sz w:val="28"/>
          <w:szCs w:val="28"/>
          <w:u w:val="none"/>
        </w:rPr>
        <w:t>9</w:t>
      </w:r>
      <w:r>
        <w:rPr>
          <w:rFonts w:ascii="宋体" w:hAnsi="宋体" w:eastAsia="宋体"/>
          <w:sz w:val="28"/>
          <w:szCs w:val="28"/>
          <w:u w:val="none"/>
        </w:rPr>
        <w:t>岁男童爬出了</w:t>
      </w:r>
      <w:r>
        <w:rPr>
          <w:rFonts w:eastAsia="宋体" w:ascii="宋体" w:hAnsi="宋体"/>
          <w:sz w:val="28"/>
          <w:szCs w:val="28"/>
          <w:u w:val="none"/>
        </w:rPr>
        <w:t>6</w:t>
      </w:r>
      <w:r>
        <w:rPr>
          <w:rFonts w:ascii="宋体" w:hAnsi="宋体" w:eastAsia="宋体"/>
          <w:sz w:val="28"/>
          <w:szCs w:val="28"/>
          <w:u w:val="none"/>
        </w:rPr>
        <w:t>楼窗外，站在空调外机上，情况十分危急，这时小区的保安和一名体育老师快速反应，第一时间冲进男童家中，合力救出男童，男童毫发未损，来看现场的情况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同期声）这干嘛的那小孩，他怎么能爬到那的呢。（营救同期声）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采访 小区居民 陈素云）这一刻石头落地了，很好很好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配音）当天下午一点多钟，小区保安王正江看到</w:t>
      </w:r>
      <w:r>
        <w:rPr>
          <w:rFonts w:eastAsia="宋体" w:ascii="宋体" w:hAnsi="宋体"/>
          <w:sz w:val="28"/>
          <w:szCs w:val="28"/>
          <w:u w:val="none"/>
        </w:rPr>
        <w:t>27</w:t>
      </w:r>
      <w:r>
        <w:rPr>
          <w:rFonts w:ascii="宋体" w:hAnsi="宋体" w:eastAsia="宋体"/>
          <w:sz w:val="28"/>
          <w:szCs w:val="28"/>
          <w:u w:val="none"/>
        </w:rPr>
        <w:t>号楼下有人聚集，跑过去一看发现六楼一个小男孩爬出了窗外，情况十分危急，这时他叫住了正准备回家的谢同军，几人一起爬到楼顶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采访 谢同军）其中有两个人陪我冲上屋顶，就看看能不能救小孩。屋顶距离太远了也不安全。小孩也不安全，我也不安全，我就跟他说让他头不要往上看，眼睛往里看，手扒住架子，空调外机的架子，然后我就跟下面两个人说，扶我上来的两个人说，你把门踹开吧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配音）男童当时和爷爷在家，爷爷正在午睡，男童的房门是反锁的，他想出门玩，不知怎么的就从卧室窗户翻了出去。一直抓着空调外机的铁架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采访）哭，身体在发抖，头还在往上看。已经害怕的说不出来话了，我就让他抓紧铁架子空调外机架，我说我会去救你的，你放心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配音）谢同军踢开大门后，径直来到男童的窗边，几人合力将男童抱回了屋内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采访小区保安 王正江）直接到窗户旁边抱着他，抱着小谢的腰，我怕他重心不稳我就往这边倒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（主持人）谁说站在光里的才是英雄，你救人的样子同样光芒万丈。通过这件事也提醒家长朋友日常要加强对孩子进行安全教育，提高孩子的安全意识，尽量不要留未成年人独自在屋内，同时窗户要有防盗网或者安全锁，避免悲剧的发生。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5:37Z</dcterms:created>
  <dc:creator>Apache POI</dc:creator>
  <dc:description/>
  <dc:language>en-US</dc:language>
  <cp:lastModifiedBy/>
  <cp:revision>0</cp:revision>
  <dc:subject/>
  <dc:title/>
</cp:coreProperties>
</file>